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8006789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1587061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5910337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4862509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650930159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94888543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